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75"/>
        <w:gridCol w:w="1980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orator electro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crt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hpa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tate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 de management computeriz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a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ţie de lucru pentru elev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or pers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imant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de invăţare pentru CA şi C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de invăţare pentru electromagnetis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pentru invăţarea s</w:t>
            </w:r>
            <w:r>
              <w:rPr>
                <w:rFonts w:cs="Arial" w:ascii="Arial" w:hAnsi="Arial"/>
                <w:sz w:val="20"/>
                <w:szCs w:val="20"/>
              </w:rPr>
              <w:t>emiconductor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ul pentru invăţarea avansată a s</w:t>
            </w:r>
            <w:r>
              <w:rPr>
                <w:rFonts w:cs="Arial" w:ascii="Arial" w:hAnsi="Arial"/>
                <w:sz w:val="20"/>
                <w:szCs w:val="20"/>
              </w:rPr>
              <w:t>emiconductor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Modul de invăţare pentru control şi putere electric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ul pentru invăţareao</w:t>
            </w:r>
            <w:r>
              <w:rPr>
                <w:rFonts w:cs="Arial" w:ascii="Arial" w:hAnsi="Arial"/>
                <w:sz w:val="20"/>
                <w:szCs w:val="20"/>
              </w:rPr>
              <w:t>pto-electronic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pentru invăţarea circuitelor filt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pentru invăţarea oscilator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pentru invăţarea traductoarelor şi contr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ul pentru invăţarea sistemelor analogice şi digi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pentru invăţarea logicii digi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pentru invăţarea</w:t>
            </w:r>
            <w:r>
              <w:rPr>
                <w:rFonts w:cs="Arial" w:ascii="Arial" w:hAnsi="Arial"/>
                <w:sz w:val="20"/>
                <w:szCs w:val="20"/>
              </w:rPr>
              <w:t xml:space="preserve"> microprocesoarelor pe 8-b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pentru invăţarea</w:t>
            </w:r>
            <w:r>
              <w:rPr>
                <w:rFonts w:cs="Arial" w:ascii="Arial" w:hAnsi="Arial"/>
                <w:sz w:val="20"/>
                <w:szCs w:val="20"/>
              </w:rPr>
              <w:t xml:space="preserve"> surselor de put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ule PLC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ule de Mecatronic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ciloscop cu memorie cu 2 spotu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tre digi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tre analog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recvenţmetru 5M - 1.2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or de funcţ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unţi RL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or de spect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er de circuite log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ţiu necesar minim 60 m. patraţi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Electronic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24:00Z</dcterms:created>
  <dc:creator>Pop</dc:creator>
  <dc:description/>
  <dc:language>en-US</dc:language>
  <cp:lastModifiedBy>Pop</cp:lastModifiedBy>
  <dcterms:modified xsi:type="dcterms:W3CDTF">2007-01-18T08:54:00Z</dcterms:modified>
  <cp:revision>3</cp:revision>
  <dc:subject/>
  <dc:title>Laborator electronica</dc:title>
</cp:coreProperties>
</file>